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lang w:val="en-US"/>
        </w:rPr>
      </w:r>
      <w:r>
        <w:rPr>
          <w:sz w:val="24"/>
          <w:lang w:val="en-US"/>
        </w:rPr>
        <w:t>Jesse L Mitchell</w:t>
      </w:r>
    </w:p>
    <w:p>
      <w:pPr>
        <w:pStyle w:val="Normal"/>
        <w:widowControl w:val="false"/>
        <w:jc w:val="right"/>
        <w:rPr>
          <w:sz w:val="24"/>
          <w:lang w:val="en-US"/>
        </w:rPr>
      </w:pPr>
      <w:r>
        <w:rPr>
          <w:sz w:val="24"/>
          <w:lang w:val="en-US"/>
        </w:rPr>
        <w:t>Reflection and Abstract</w:t>
      </w:r>
    </w:p>
    <w:p>
      <w:pPr>
        <w:pStyle w:val="Normal"/>
        <w:widowControl w:val="false"/>
        <w:jc w:val="right"/>
        <w:rPr>
          <w:sz w:val="24"/>
          <w:lang w:val="en-US"/>
        </w:rPr>
      </w:pPr>
      <w:r>
        <w:rPr>
          <w:sz w:val="24"/>
          <w:lang w:val="en-US"/>
        </w:rPr>
        <w:t>ch 4 Ubd/DI</w:t>
      </w:r>
    </w:p>
    <w:p>
      <w:pPr>
        <w:pStyle w:val="Normal"/>
        <w:widowControl w:val="false"/>
        <w:jc w:val="right"/>
        <w:rPr>
          <w:sz w:val="24"/>
          <w:lang w:val="en-US"/>
        </w:rPr>
      </w:pPr>
      <w:r>
        <w:rPr>
          <w:sz w:val="24"/>
          <w:lang w:val="en-US"/>
        </w:rPr>
        <w:t xml:space="preserve">       </w:t>
      </w:r>
      <w:r>
        <w:rPr>
          <w:sz w:val="24"/>
          <w:lang w:val="en-US"/>
        </w:rPr>
        <w:t>1-30-2008</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both"/>
        <w:rPr>
          <w:sz w:val="24"/>
          <w:lang w:val="en-US"/>
        </w:rPr>
      </w:pPr>
      <w:r>
        <w:rPr>
          <w:sz w:val="24"/>
          <w:lang w:val="en-US"/>
        </w:rPr>
        <w:tab/>
        <w:t xml:space="preserve">Chapter 4 of Ubd/DI describes the importance of incorporating differentiated instruction into the curriculum.  Not only does a strong curriculum have to have quality content, it also must be taught well, and having “clarity about what really matters in the disciplines enables us to teach for understanding.”  Understanding by design and differentiated instruction go hand in hand, as seen many times throughout this book, and this is simply one more example where it is essential to have both a rich curriculum and effective teaching methods.  There are several attitudes and skills that are emulated by teachers that truly help their students, and I have will briefly cover two of them here.  First of all, teachers must accept responsibility for learner success.  It the teacher’s responsibility to teach their lessons in such a way that all of their students are gaining something from it, that they are growing.  “If a student is not growing–even if he or she is making As–the teacher is not teaching the student.”  Teachers must continually map the progress of their students in order make sure they are meeting the needs of all their students.  If several students need more work improving upon the fundamentals, or an advanced student is bored with the current pace of the class, it is the teacher’s job to acknowledge these problems and address them.  All students must be benefitting from the lesson.  Second, teachers must build awareness of what works for each student.  The more a teacher can learn about a particular student, the more apt he/she is in addressing their learning, thus enabling him/her to find a way to most effectively reach that student.  Possible ways to connect with a student are to simply communicate with the student, study the students academic profile, take notes on students as they work in groups as well as individually, or take the time to talk to parents/guardians.   Any information can point toward a particular learning preference for that child.  With this valuable information, a teacher is better able to reach out to the student, which ensures a more quality learning experience.  There are many other ways to ensure that each student is receiving a quality education through combing a quality curriculum with quality teaching, and many more than the 9 examples shown in this book.  It is these attitudes, however, that separate the best teachers from the rest of the crowd.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This chapter is extremely informative, and truly helps to really bring Understanding by Design and Differentiated Instruction together.  Having a quality curriculum without a way to effectively convey the information is just as bad as having a great teacher with poor lessons plans to deliver.  In order for students to truly learn, both of these theories must be incorporated into this classroom.  This chapter does a wonderful job of detailing nine different scenarios in which integrating these two ideas was essential to provide the greatest possible learning environment for their students.  I have been in classrooms where I was fascinated by the subject, but didn’t feel as though the teacher was conveying the information to the best of their ability.  Not only does this deprive the student of learning essential fundamentals, but it is also extremely frustrating.  Students deserve a quality education, and, it is the teacher’s job to provide them with one.  As a future math teacher, I will be constantly striving to take all knowledge I have learned and apply it to my classroom, engaging my students in a healthy learning environment, and giving them the respect that they d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